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_______________________________________</w:t>
        <w:tab/>
        <w:tab/>
        <w:t>Number -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a Photograp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chart below to record your observ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  <w:gridCol w:w="3573"/>
      </w:tblGrid>
      <w:tr>
        <w:trPr>
          <w:trHeight w:val="278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>
          <w:trHeight w:val="285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about the photo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What kinds of clothing are the people wear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How are the clothes which people are wearing the same/different from those worn by people to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If you took a similar photograph today, what objects would you not se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in the time the photograph was taken used to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21:00Z</dcterms:created>
  <dc:creator>Debra Coter</dc:creator>
  <dc:description/>
  <cp:keywords/>
  <dc:language>en-US</dc:language>
  <cp:lastModifiedBy>Debra Coter</cp:lastModifiedBy>
  <dcterms:modified xsi:type="dcterms:W3CDTF">2009-08-18T15:28:00Z</dcterms:modified>
  <cp:revision>1</cp:revision>
  <dc:subject/>
  <dc:title>Name - _______________________________________</dc:title>
</cp:coreProperties>
</file>